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1.MATERIALI SANITARI PER INFERMERI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79"/>
        <w:gridCol w:w="3329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TAZIONE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nalizzatore automatico esami ematochimici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1 per infermer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spiratore a pedale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 1 per infermer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lettrocardiografo con diagnosi computerizzata completo di lettino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 1 per infermer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 di apparecchiature per visite idoneità alla guida di autoveicoli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 1 per infermer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t di strumentario, materiali ed accessori per servizio medico-chirurgico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ogni U. me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Set di materiali ed accessori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 ogni 300 uomi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2.MATERIALI SANITARI PER POSTI MEDICAZION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79"/>
        <w:gridCol w:w="3329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TAZIONE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t di materiali per Ufficiale medico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 1 per U. me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ella pieghevole per trasporto ferito completa di copert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2 per100 uomi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 bende pneumatiche per arti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2 per100 uomi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bende per arti superiori + 2 per arti inferiori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cciale di neutralità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U. me.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SU di Sanità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Infermiere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Asa.</w:t>
            </w:r>
          </w:p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p/f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sso sanitari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AN 3 rigido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sez. mat. antincendio AV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per Asa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sso sanitari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AN 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N. 1 per Asa. </w:t>
            </w:r>
          </w:p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per 300 uomi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chetto di medicazione individuale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ogni uom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</w:t>
      </w:r>
      <w:r>
        <w:rPr>
          <w:i/>
        </w:rPr>
        <w:t>MATERIALI SANITARI DOTAZIONE DI MEZZO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TAZIONE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setta di pronto soccorso per mezzi corazzati o cingolati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 N. 1 per mezzo cor. o cing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sso sanitari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AN 3 rigid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per autoambulanz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plesso sanitario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N 3 vilpel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per aeromobi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lazione sanitaria per elicotter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1 per squadrone Aves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lazione sanitaria su autovettura da ricogni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per autovettura da ricognizione del pl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lazione sanitaria su ve. cingol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per veicolo cingolato del pl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4.</w:t>
      </w:r>
      <w:r>
        <w:rPr>
          <w:i/>
        </w:rPr>
        <w:t>MATERIALI VETERINAR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TAZIONE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REPARTI DI SANITA’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sso veterinario VET 1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 Ufficiali veterinari non inquadrati nel Modulo Veterinario mobi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sso veterinario VET 2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esso veterinario VET 3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igetta per ispezione alimenti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ustone accalappiacani (in approvv.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ezzatura per tatuaggi (in approvv.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luminometro (in approvv.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MATERIALI DEL COMPLESSO SANITARIO CAMPALE DEL REPARTO DI SANITA’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OMINAZIONE SERIE / MATERIA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TAZIONE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REPARTI DI SANITA’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dire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accetta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pronto soccors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3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diagnostica rx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 1 ogni rep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diagnostica analisi clinich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 1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farmacia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-N.1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odontoiatric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 1 per rep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chirurgia e rianimazione elitrasportabi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per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chirurgia e rianimazione  tipo medi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3 per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chirurgia e rianimazione tipo pesant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per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medicina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 3 per rep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degenza chirurgica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9 ogni rep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zzato in abbinamento ad un nucleo chirurgico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preparazione chirurgica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3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zzato in abbinamento ad un nucleo chirurgico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servizi igienici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 5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per assistenza popolazione civi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.1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per visite specialistich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2 ogni rep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veterinario mobi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ogni rep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disinfe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0"/>
              </w:rPr>
            </w:pPr>
            <w:r>
              <w:rPr>
                <w:sz w:val="20"/>
              </w:rPr>
              <w:t>-N. 1 ogni rep. 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ulo energia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N.10 ogni rep.sa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SANIVET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9:14:00Z</dcterms:created>
  <dc:creator>mio</dc:creator>
  <dc:description/>
  <dc:language>en-US</dc:language>
  <cp:lastModifiedBy>Attivatori #2</cp:lastModifiedBy>
  <cp:lastPrinted>1999-05-13T08:35:00Z</cp:lastPrinted>
  <dcterms:modified xsi:type="dcterms:W3CDTF">1999-05-13T06:35:00Z</dcterms:modified>
  <cp:revision>6</cp:revision>
  <dc:subject/>
  <dc:title>1</dc:title>
</cp:coreProperties>
</file>